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Уважаемые жители Шилкинского района!</w:t>
      </w:r>
    </w:p>
    <w:p>
      <w:pPr>
        <w:pStyle w:val="Normal"/>
        <w:jc w:val="both"/>
        <w:rPr/>
      </w:pPr>
      <w:r>
        <w:rPr>
          <w:sz w:val="28"/>
          <w:szCs w:val="28"/>
        </w:rPr>
        <w:tab/>
        <w:t>Уже прошел год, как 4 апреля 2011 года меня избрали Главой Шилкинского района и согласно ФЗ №131 «Об общих принципах реализации местного самоуправления в Российской Федерации», глава муниципального образования подотчетен населению и представительному органу муниципальному района. Одной из форм отчетности является ежегодный отчет главы Шилкинского района за  прошедший год.</w:t>
      </w:r>
    </w:p>
    <w:p>
      <w:pPr>
        <w:pStyle w:val="Normal"/>
        <w:jc w:val="both"/>
        <w:rPr/>
      </w:pPr>
      <w:r>
        <w:rPr>
          <w:sz w:val="28"/>
          <w:szCs w:val="28"/>
        </w:rPr>
        <w:tab/>
        <w:t>Согласно статье 36 п. 4 №131 – ФЗ и ст. 26 Устава Шилкинского района, глава района наделяется пятью  полномочиями:</w:t>
      </w:r>
    </w:p>
    <w:p>
      <w:pPr>
        <w:pStyle w:val="Normal"/>
        <w:numPr>
          <w:ilvl w:val="0"/>
          <w:numId w:val="1"/>
        </w:numPr>
        <w:jc w:val="both"/>
        <w:rPr/>
      </w:pPr>
      <w:r>
        <w:rPr>
          <w:sz w:val="28"/>
          <w:szCs w:val="28"/>
        </w:rPr>
        <w:t>представляет муниципальный район «Шилкинский район» в отношениях с органами местного самоуправления других муниципальных образований, органами государственной власти, суда и прокуратуры, гражданами и организациями, без доверенности действует и выступает от имени муниципального района «Шилкинский район»;</w:t>
      </w:r>
    </w:p>
    <w:p>
      <w:pPr>
        <w:pStyle w:val="Normal"/>
        <w:numPr>
          <w:ilvl w:val="0"/>
          <w:numId w:val="1"/>
        </w:numPr>
        <w:jc w:val="both"/>
        <w:rPr>
          <w:sz w:val="28"/>
          <w:szCs w:val="28"/>
        </w:rPr>
      </w:pPr>
      <w:r>
        <w:rPr>
          <w:sz w:val="28"/>
          <w:szCs w:val="28"/>
        </w:rPr>
        <w:t>подписывает и обнародует в порядке, установленном настоящим Уставом, нормативные правовые акты, принятые Советом муниципального района;</w:t>
      </w:r>
    </w:p>
    <w:p>
      <w:pPr>
        <w:pStyle w:val="Normal"/>
        <w:numPr>
          <w:ilvl w:val="0"/>
          <w:numId w:val="1"/>
        </w:numPr>
        <w:jc w:val="both"/>
        <w:rPr>
          <w:sz w:val="28"/>
          <w:szCs w:val="28"/>
        </w:rPr>
      </w:pPr>
      <w:r>
        <w:rPr>
          <w:sz w:val="28"/>
          <w:szCs w:val="28"/>
        </w:rPr>
        <w:t>издает в пределах своих полномочий правовые акты;</w:t>
      </w:r>
    </w:p>
    <w:p>
      <w:pPr>
        <w:pStyle w:val="Normal"/>
        <w:numPr>
          <w:ilvl w:val="0"/>
          <w:numId w:val="1"/>
        </w:numPr>
        <w:jc w:val="both"/>
        <w:rPr>
          <w:sz w:val="28"/>
          <w:szCs w:val="28"/>
        </w:rPr>
      </w:pPr>
      <w:r>
        <w:rPr>
          <w:sz w:val="28"/>
          <w:szCs w:val="28"/>
        </w:rPr>
        <w:t>вправе требовать созыва внеочередного заседания Совета муниципального района;</w:t>
      </w:r>
    </w:p>
    <w:p>
      <w:pPr>
        <w:pStyle w:val="Normal"/>
        <w:numPr>
          <w:ilvl w:val="0"/>
          <w:numId w:val="1"/>
        </w:numPr>
        <w:jc w:val="both"/>
        <w:rPr/>
      </w:pPr>
      <w:r>
        <w:rPr>
          <w:sz w:val="28"/>
          <w:szCs w:val="28"/>
        </w:rPr>
        <w:t>глава муниципального района «Шилкинский район»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Забайкальского края.</w:t>
      </w:r>
    </w:p>
    <w:p>
      <w:pPr>
        <w:pStyle w:val="Normal"/>
        <w:ind w:firstLine="360"/>
        <w:jc w:val="both"/>
        <w:rPr>
          <w:sz w:val="28"/>
          <w:szCs w:val="28"/>
        </w:rPr>
      </w:pPr>
      <w:r>
        <w:rPr>
          <w:sz w:val="28"/>
          <w:szCs w:val="28"/>
        </w:rPr>
        <w:tab/>
        <w:t xml:space="preserve">Но фактически глава района как высшее должностное лицо отвечает за полный спектр обязанностей, связанных с работой органов местного самоуправления в Шилкинском районе, - от координации работы   обеих ветвей власти до решения вопросов местного значения, связанных с обеспечением жизнедеятельности района.   И главное, что без понимания и сложенной работы с руководителем администрации района Сиволап Т.А., специалистами администрации района, комитета по финансам, главами поселений, управлением образования, центральной районной больницы и, конечно, депутатского корпуса мне бы многое не удалось сделать и воплотить в жизнь. Решения и мероприятия,  которые за этот короткий срок  мы смогли осуществить, дались непросто, что связано со сложным тяжелым  финансово-экономическим положением в районе. Межбюджетные отношения, которые сейчас существуют, не дают возможности муниципалитетам развиваться и планировать свою работу на будущее. На данный момент мы все больше  в социально-экономической жизни  района, как принято говорить, выживаем. Но я надеюсь, что в ближайшее время  будут внесены изменения в Бюджетный и Налоговый кодексы на федеральном и региональном уровне и это послужит развитию наших муниципальных образований в районе. </w:t>
      </w:r>
    </w:p>
    <w:p>
      <w:pPr>
        <w:pStyle w:val="Normal"/>
        <w:ind w:firstLine="360"/>
        <w:jc w:val="both"/>
        <w:rPr>
          <w:sz w:val="28"/>
          <w:szCs w:val="28"/>
        </w:rPr>
      </w:pPr>
      <w:r>
        <w:rPr>
          <w:sz w:val="28"/>
          <w:szCs w:val="28"/>
        </w:rPr>
        <w:t xml:space="preserve">Начну по порядку о работе Совета депутатов Шилкинского района за отчетный период. Было проведено девять сессий, на которых, было рассмотрено и принято 103 решения, относящиеся к полномочиям органов местного самоуправления Шилкинского района. Поставленные задачи были разные и сложные -  от принятия бюджета на текущий финансовый год и отчетов по его исполнению до решения кадровых вопросов в администрации Шилкинского района. Основное направление в работе районного Совета и меня как главы района – это сформировать нормативную базу для исполнения собственных полномочий по организации эффективной работы  органов местного самоуправления. </w:t>
      </w:r>
    </w:p>
    <w:p>
      <w:pPr>
        <w:pStyle w:val="Normal"/>
        <w:ind w:firstLine="360"/>
        <w:jc w:val="both"/>
        <w:rPr/>
      </w:pPr>
      <w:r>
        <w:rPr>
          <w:sz w:val="28"/>
          <w:szCs w:val="28"/>
        </w:rPr>
        <w:t>В Совете муниципального района работают четыре постоянных комитета: комитет по развитию местного самоуправления и межбюджетному сотрудничеству;  комитет по бюджету, налогам, тарифам и муниципальному имуществу;  комитет социальной политики;  комитет по аграрной политике, промышленности, строительству, транспорту и связи, предпринимательству. Плодотворно из всех работает только комитет по бюджету, налогам, тарифам и муниципальному имуществу, возглавляемый председателем комитета Н.В. Бородиным. Остальным председателям комитетов необходимо активизировать работу среди своих коллег.</w:t>
      </w:r>
    </w:p>
    <w:p>
      <w:pPr>
        <w:pStyle w:val="Normal"/>
        <w:ind w:firstLine="360"/>
        <w:jc w:val="both"/>
        <w:rPr>
          <w:sz w:val="28"/>
          <w:szCs w:val="28"/>
        </w:rPr>
      </w:pPr>
      <w:r>
        <w:rPr>
          <w:rFonts w:eastAsia="Times New Roman"/>
          <w:sz w:val="28"/>
          <w:szCs w:val="28"/>
        </w:rPr>
        <w:t xml:space="preserve"> </w:t>
      </w:r>
      <w:r>
        <w:rPr>
          <w:sz w:val="28"/>
          <w:szCs w:val="28"/>
        </w:rPr>
        <w:t>Много времени занимает и  прямая моя работа – проводить и организовывать президиумы и заседания Совета района, разрабатывать и согласовывать нормативно-правовые акты на стадии подготовки. Кроме этого, за  прошедший год поступило больше девяноста письменных заявлений и обращений, и более ста обращений были в устной форме.  Большинство из них были отработаны, и заявители получили ответы, к сожалению, не всегда положительные и решающие их проблемы. Как и для большинства структурных подразделений органов местного самоуправления, для меня стала повседневной работа с силовыми структурами района - полицией, прокуратурой, судебными инстанциями и так далее. Вопросы решались разные -  от исполнения предписаний, выданных прокуратурой района, до участия в судебных заседаниях. Да и темы обсуждались многовекторные - от устранения нарушения в наших нормативных документах до  разбирательств по трудовому и финансовому законодательству.</w:t>
      </w:r>
    </w:p>
    <w:p>
      <w:pPr>
        <w:pStyle w:val="Normal"/>
        <w:ind w:firstLine="360"/>
        <w:jc w:val="both"/>
        <w:rPr>
          <w:sz w:val="28"/>
          <w:szCs w:val="28"/>
        </w:rPr>
      </w:pPr>
      <w:r>
        <w:rPr>
          <w:sz w:val="28"/>
          <w:szCs w:val="28"/>
        </w:rPr>
        <w:t xml:space="preserve">Традиционными стали еженедельные совместные планерки с руководителем администрации района, еженедельные селекторные совещания  руководителя администрации Т.А. Сиволап с заместителем губернатора А.Г.Кошелевым. </w:t>
      </w:r>
    </w:p>
    <w:p>
      <w:pPr>
        <w:pStyle w:val="Normal"/>
        <w:jc w:val="both"/>
        <w:rPr/>
      </w:pPr>
      <w:r>
        <w:rPr>
          <w:sz w:val="28"/>
          <w:szCs w:val="28"/>
        </w:rPr>
        <w:tab/>
        <w:t>Еще одним важным сегментом работы за прошедший период для меня были  федеральные и местные выборы. На протяжении полугода мы с вами активно принимали участие в избирательном  процессе. В Шилкинском районе выборы прошли достойно, без грубых нарушений. Кроме выборов депутатов Государственной Думы  и Президента РФ, в районе были выбраны все четырнадцать представительных органов  в поселениях и одиннадцать глав муниципальных сельских и городских образований. Хочется выразить признательность и сказать слова благодарности всем жителям района, кто участвовал в этом процессе: простым избирателям,  членам участковой и территориальной комиссий, руководителю администрации района. Выборы  в нашем районе были организованы на хорошем уровне.</w:t>
      </w:r>
    </w:p>
    <w:p>
      <w:pPr>
        <w:pStyle w:val="Normal"/>
        <w:jc w:val="both"/>
        <w:rPr>
          <w:sz w:val="28"/>
          <w:szCs w:val="28"/>
        </w:rPr>
      </w:pPr>
      <w:r>
        <w:rPr>
          <w:sz w:val="28"/>
          <w:szCs w:val="28"/>
        </w:rPr>
        <w:tab/>
        <w:t>Одна из основных задач, стоявших передо мной как главой Шилкинского района в отчетном периоде, это сплоченная и эффективная работа депутатского корпуса как внутри  районного Совета депутата, так и с   руководителем администрации Сиволап Т.А., и специалистами администрации района, и главами сельских и городских поселений на благо жителей нашего района. В целом  я  считаю, что мне удалось сплотить ветви власти органов местного самоуправления и наладить работу без лишних конфликтных и судебных разбирательств.</w:t>
        <w:tab/>
      </w:r>
    </w:p>
    <w:p>
      <w:pPr>
        <w:pStyle w:val="Normal"/>
        <w:jc w:val="both"/>
        <w:rPr>
          <w:sz w:val="28"/>
          <w:szCs w:val="28"/>
        </w:rPr>
      </w:pPr>
      <w:r>
        <w:rPr>
          <w:sz w:val="28"/>
          <w:szCs w:val="28"/>
        </w:rPr>
        <w:tab/>
        <w:t xml:space="preserve">Кроме вышеперечисленного,  постоянно проходят рабочие совещания и встречи внутри района  и в краевом центре, которые напрямую затрагивают финансово-экономическую  и социальную обстановку в нашем районе. За прошедший период окончательно сформировалась и  контрольно-счетная палата Шилкинского района как самостоятельная структура местного самоуправления, на основании федерального и краевого законодательства. Теперь она является постоянно действующим органом внешнего муниципального финансового контроля. </w:t>
      </w:r>
    </w:p>
    <w:p>
      <w:pPr>
        <w:pStyle w:val="Normal"/>
        <w:jc w:val="both"/>
        <w:rPr>
          <w:sz w:val="28"/>
          <w:szCs w:val="28"/>
        </w:rPr>
      </w:pPr>
      <w:r>
        <w:rPr>
          <w:sz w:val="28"/>
          <w:szCs w:val="28"/>
        </w:rPr>
        <w:tab/>
        <w:t xml:space="preserve">Можно сделать однозначно вывод, что результатом эффективной работы органов местного самоуправления, а сюда в первую очередь  отношу Совет депутатов района, себя как главу муниципального района, руководителя  администрации, структурные подразделения администрации  района, глав сельских и городских поселений района, депутатов в поселениях, стало то, что мы должны двигаемся в одном направлении и становимся одной командой. Чтобы  решать те задачи, которые перед нами ставит жизнь. </w:t>
        <w:tab/>
        <w:t>Анализируя прошедший период, упомяну конкретные дела, которые мы смогли провести и воплотить в жизнь:</w:t>
      </w:r>
    </w:p>
    <w:p>
      <w:pPr>
        <w:pStyle w:val="Normal"/>
        <w:jc w:val="both"/>
        <w:rPr/>
      </w:pPr>
      <w:r>
        <w:rPr>
          <w:sz w:val="28"/>
          <w:szCs w:val="28"/>
        </w:rPr>
        <w:tab/>
        <w:t>- ремонт детского сала «Ласточка» в г. Шилка (стоимость работы 8млн. рублей – за счет районного бюджета), в ближайшее время дополнительно будут открыты три группы в каждой по 25 детей;</w:t>
      </w:r>
    </w:p>
    <w:p>
      <w:pPr>
        <w:pStyle w:val="Normal"/>
        <w:jc w:val="both"/>
        <w:rPr/>
      </w:pPr>
      <w:r>
        <w:rPr>
          <w:sz w:val="28"/>
          <w:szCs w:val="28"/>
        </w:rPr>
        <w:tab/>
        <w:t>- ремонт спортзала в школе №51 г. Шилка (стоимость  работы 807 тыс. рублей -   из средств районного бюджета);</w:t>
      </w:r>
    </w:p>
    <w:p>
      <w:pPr>
        <w:pStyle w:val="Normal"/>
        <w:jc w:val="both"/>
        <w:rPr/>
      </w:pPr>
      <w:r>
        <w:rPr>
          <w:sz w:val="28"/>
          <w:szCs w:val="28"/>
        </w:rPr>
        <w:tab/>
        <w:t>- ремонт котельной в с. Ононском (стоимость работы 2,2 млн. рублей – из средств районного бюджета);</w:t>
      </w:r>
    </w:p>
    <w:p>
      <w:pPr>
        <w:pStyle w:val="Normal"/>
        <w:jc w:val="both"/>
        <w:rPr>
          <w:sz w:val="28"/>
          <w:szCs w:val="28"/>
        </w:rPr>
      </w:pPr>
      <w:r>
        <w:rPr>
          <w:sz w:val="28"/>
          <w:szCs w:val="28"/>
        </w:rPr>
        <w:tab/>
        <w:t>- отремонтированы мосты в с. Золотухино и с., Нижней Хиле  (общая стоимость работ - более 300 тыс. рублей);</w:t>
      </w:r>
    </w:p>
    <w:p>
      <w:pPr>
        <w:pStyle w:val="Normal"/>
        <w:jc w:val="both"/>
        <w:rPr>
          <w:sz w:val="28"/>
          <w:szCs w:val="28"/>
        </w:rPr>
      </w:pPr>
      <w:r>
        <w:rPr>
          <w:sz w:val="28"/>
          <w:szCs w:val="28"/>
        </w:rPr>
        <w:tab/>
        <w:t>- открыта дополнительно группа в детском саду п. Холбона и дополнительная группа при школе с. Галкино;</w:t>
      </w:r>
    </w:p>
    <w:p>
      <w:pPr>
        <w:pStyle w:val="Normal"/>
        <w:jc w:val="both"/>
        <w:rPr>
          <w:sz w:val="28"/>
          <w:szCs w:val="28"/>
        </w:rPr>
      </w:pPr>
      <w:r>
        <w:rPr>
          <w:sz w:val="28"/>
          <w:szCs w:val="28"/>
        </w:rPr>
        <w:tab/>
        <w:t>- в отчетном году продолжались осуществляться государственные мероприятия, направленные на поддержку развития малого и среднего бизнеса, выделение грантов малому бизнесу – безвозмездные субсидии, выделяемые из бюджета Забайкальского края начинающими бизнесменам. Количество предпринимателей, получивших такую прямую государственную финансовую поддержку в Шилкинском районе, - 12 человек. Оказана помощь ППСК «ХлебоМир» (представлено залоговое имущество для  кредитования)  в реализации инвестиционного проекта  по расширению и реконструкции кондитерского цеха в п. Холбоне ИП Коваль Н.А.;</w:t>
      </w:r>
    </w:p>
    <w:p>
      <w:pPr>
        <w:pStyle w:val="Normal"/>
        <w:jc w:val="both"/>
        <w:rPr>
          <w:sz w:val="28"/>
          <w:szCs w:val="28"/>
        </w:rPr>
      </w:pPr>
      <w:r>
        <w:rPr>
          <w:sz w:val="28"/>
          <w:szCs w:val="28"/>
        </w:rPr>
        <w:tab/>
        <w:t>- завершено строительство благоустроенного жилого многоквартирного дома (28 квартир) по ул. Глазова в г. Шилке, что стало знаковым событием для района за последние 15 лет, особенно хочется отметить работу Администрации г. Шилки;</w:t>
      </w:r>
    </w:p>
    <w:p>
      <w:pPr>
        <w:pStyle w:val="Normal"/>
        <w:jc w:val="both"/>
        <w:rPr/>
      </w:pPr>
      <w:r>
        <w:rPr>
          <w:sz w:val="28"/>
          <w:szCs w:val="28"/>
        </w:rPr>
        <w:tab/>
        <w:t>- заменены и установлены новые котлы на отопление в котельных школ  с. Галкино, с. Богомягково, СОШ №2  г. Шилка на общую сумму более 1,3 млн. рублей;</w:t>
      </w:r>
    </w:p>
    <w:p>
      <w:pPr>
        <w:pStyle w:val="Normal"/>
        <w:jc w:val="both"/>
        <w:rPr>
          <w:sz w:val="28"/>
          <w:szCs w:val="28"/>
        </w:rPr>
      </w:pPr>
      <w:r>
        <w:rPr>
          <w:sz w:val="28"/>
          <w:szCs w:val="28"/>
        </w:rPr>
        <w:tab/>
        <w:t>- модернизированы и проведён капитальный ремонт по котельному оборудованию и инженерным сетям по МУПам  района: в г. Шилке, с. Размахнино, с. Усть - Теленгуе, с. Мирсаново, с. Чироне. Только  с предприятием ООО «Каскад» в  прошедшем году в районе были выполнены работы на сумму почти 15 млн. рублей, а вложенные средства в предприятия  ЖКХ  района из бюджетов всех уровней  составили 26,1 млн. рублей;</w:t>
      </w:r>
    </w:p>
    <w:p>
      <w:pPr>
        <w:pStyle w:val="Normal"/>
        <w:jc w:val="both"/>
        <w:rPr/>
      </w:pPr>
      <w:r>
        <w:rPr>
          <w:sz w:val="28"/>
          <w:szCs w:val="28"/>
        </w:rPr>
        <w:tab/>
        <w:t>- на высоком культурно-организационном уровне прошли праздничные мероприятия, посвященные празднованию 60-летия п. Первомайского и г. Шилки;</w:t>
      </w:r>
    </w:p>
    <w:p>
      <w:pPr>
        <w:pStyle w:val="Normal"/>
        <w:jc w:val="both"/>
        <w:rPr>
          <w:sz w:val="28"/>
          <w:szCs w:val="28"/>
        </w:rPr>
      </w:pPr>
      <w:r>
        <w:rPr>
          <w:sz w:val="28"/>
          <w:szCs w:val="28"/>
        </w:rPr>
        <w:tab/>
        <w:t>- праздничное мероприятие, посвященное празднованию 85-летия Шилкинского района; выездные  дни Шилкинского района в г. Чите в сентябре 2011 года, здесь хочется особо отметить отличную работу администрации района; выездные дни, встречи администрации муниципального района по малым селам Шилкинского района (проведено за отчетный период 14 встреч с населением);</w:t>
      </w:r>
    </w:p>
    <w:p>
      <w:pPr>
        <w:pStyle w:val="Normal"/>
        <w:jc w:val="both"/>
        <w:rPr/>
      </w:pPr>
      <w:r>
        <w:rPr>
          <w:sz w:val="28"/>
          <w:szCs w:val="28"/>
        </w:rPr>
        <w:tab/>
        <w:t>- в этом году выделены финансовые средства в размере 4млн. рублей на ремонт спортзала «Локомотив» в г. Шилке;</w:t>
      </w:r>
    </w:p>
    <w:p>
      <w:pPr>
        <w:pStyle w:val="Normal"/>
        <w:jc w:val="both"/>
        <w:rPr>
          <w:sz w:val="28"/>
          <w:szCs w:val="28"/>
        </w:rPr>
      </w:pPr>
      <w:r>
        <w:rPr>
          <w:sz w:val="28"/>
          <w:szCs w:val="28"/>
        </w:rPr>
        <w:tab/>
        <w:t xml:space="preserve">- при поддержке краевого правительства будет осуществлен капитальный ремонт средней школы №52 в районном центре, начальной школы в совхозе ДорУРС, которая будет перепрофилирована  под детский сад; </w:t>
      </w:r>
    </w:p>
    <w:p>
      <w:pPr>
        <w:pStyle w:val="Normal"/>
        <w:jc w:val="both"/>
        <w:rPr>
          <w:sz w:val="28"/>
          <w:szCs w:val="28"/>
        </w:rPr>
      </w:pPr>
      <w:r>
        <w:rPr>
          <w:sz w:val="28"/>
          <w:szCs w:val="28"/>
        </w:rPr>
        <w:tab/>
        <w:t>- оформлена и получена лицензия «Топснаб» на полигон твердых и бытовых отходов, утверждены тарифы, что должно в ближайшие годы  стабилизировать работу районной свалки;</w:t>
      </w:r>
    </w:p>
    <w:p>
      <w:pPr>
        <w:pStyle w:val="Normal"/>
        <w:jc w:val="both"/>
        <w:rPr/>
      </w:pPr>
      <w:r>
        <w:rPr>
          <w:sz w:val="28"/>
          <w:szCs w:val="28"/>
        </w:rPr>
        <w:tab/>
        <w:t>- приняли участие в строительстве гаража в школе с. Галкино (45 тыс. рублей);</w:t>
      </w:r>
    </w:p>
    <w:p>
      <w:pPr>
        <w:pStyle w:val="Normal"/>
        <w:jc w:val="both"/>
        <w:rPr/>
      </w:pPr>
      <w:r>
        <w:rPr>
          <w:sz w:val="28"/>
          <w:szCs w:val="28"/>
        </w:rPr>
        <w:tab/>
        <w:t>- оформлены земли в Ононском ОПХ в муниципальную собственность (50000га), что не могли сделать в течение последних лет;</w:t>
      </w:r>
    </w:p>
    <w:p>
      <w:pPr>
        <w:pStyle w:val="Normal"/>
        <w:jc w:val="both"/>
        <w:rPr>
          <w:sz w:val="28"/>
          <w:szCs w:val="28"/>
        </w:rPr>
      </w:pPr>
      <w:r>
        <w:rPr>
          <w:sz w:val="28"/>
          <w:szCs w:val="28"/>
        </w:rPr>
        <w:tab/>
        <w:t>- решился вопрос по приобретению и установке парома  на реке Онон  возле  с. Усть – Теленгуя (при поддержке краевого правительства) – стоимость работ составила 2,9млн. рублей;</w:t>
      </w:r>
    </w:p>
    <w:p>
      <w:pPr>
        <w:pStyle w:val="Normal"/>
        <w:jc w:val="both"/>
        <w:rPr>
          <w:sz w:val="28"/>
          <w:szCs w:val="28"/>
        </w:rPr>
      </w:pPr>
      <w:r>
        <w:rPr>
          <w:rFonts w:eastAsia="Times New Roman"/>
          <w:sz w:val="28"/>
          <w:szCs w:val="28"/>
        </w:rPr>
        <w:t xml:space="preserve"> </w:t>
      </w:r>
      <w:r>
        <w:rPr>
          <w:sz w:val="28"/>
          <w:szCs w:val="28"/>
        </w:rPr>
        <w:tab/>
        <w:t>- отремонтировано помещения под стоматологическую клинику в г. Шилке по ул. Русской (стоимость работ составила 1,6 млн. рублей);</w:t>
      </w:r>
    </w:p>
    <w:p>
      <w:pPr>
        <w:pStyle w:val="Normal"/>
        <w:jc w:val="both"/>
        <w:rPr>
          <w:sz w:val="28"/>
          <w:szCs w:val="28"/>
        </w:rPr>
      </w:pPr>
      <w:r>
        <w:rPr>
          <w:sz w:val="28"/>
          <w:szCs w:val="28"/>
        </w:rPr>
        <w:tab/>
        <w:t>-по программе модернизация здравоохранения произведен капитальный ремонт в четырех подразделениях МУЗ «Шилкинская ЦРБ»: детское отделении Холбонской участковой больницы, Казановской сельской врачебной амбулатории, детской консультации в г. Шилке, хирургическом отделения ЦРБ. Закуплено  медицинское оборудование. Район участвовал в софинансировании в размере 2,5 млн. рублей. А общий объем средств Шилкинской ЦРБ, составил более 90 млн. рублей.</w:t>
      </w:r>
    </w:p>
    <w:p>
      <w:pPr>
        <w:pStyle w:val="Normal"/>
        <w:jc w:val="both"/>
        <w:rPr>
          <w:sz w:val="28"/>
          <w:szCs w:val="28"/>
        </w:rPr>
      </w:pPr>
      <w:r>
        <w:rPr>
          <w:sz w:val="28"/>
          <w:szCs w:val="28"/>
        </w:rPr>
        <w:tab/>
        <w:t xml:space="preserve">Особенно нужно отметить  приобретение и установку  компьютерного томографа (стоимостью 18млн. рублей)  в районную больницу, что на порядок поднимает уровень нашего районного здравоохранения в области диагностики и профилактики болезней на ранней  стадии заболевания.  </w:t>
      </w:r>
    </w:p>
    <w:p>
      <w:pPr>
        <w:pStyle w:val="Normal"/>
        <w:jc w:val="both"/>
        <w:rPr>
          <w:sz w:val="28"/>
          <w:szCs w:val="28"/>
        </w:rPr>
      </w:pPr>
      <w:r>
        <w:rPr/>
        <w:tab/>
      </w:r>
      <w:r>
        <w:rPr>
          <w:sz w:val="28"/>
          <w:szCs w:val="28"/>
        </w:rPr>
        <w:t>В целях оказания поддержки субъекта предпринимательства  районные власти при поддержке правительства Забайкальского края осуществляли сопровождения четырех инвестиционных проектов, реализуемых на территории нашего района. Более подробно остановлюсь на проекте  по развитию сельскохозяйственного производства на территории  сельского поселения «Мирсановское». Проект  для района  является одним из приоритетных. Работа по нему  шла непростая,  моментами пробуксовывала и останавливалась,  казалось, он  никогда  не заработает. Но двигателем и душой этого проекта является глава администрации сельского поселения «Мирсановское» С.Ф. Абрамова. После декабрьских  выборов население доверило Светлане Федоровне управлять селом ещё на пять лет. Проект пусть и с  трудностями, но на сегодняшний день  поступательно развивается  и  имеет будущее. Я уверен, строительство домов и мини-ферм в этом году закончится,  в  программе уже участвует 13 семей. Со своей стороны я поддерживаю,  и буду впредь оказывать содействие по развитию данной программы.</w:t>
      </w:r>
    </w:p>
    <w:p>
      <w:pPr>
        <w:pStyle w:val="Normal"/>
        <w:jc w:val="both"/>
        <w:rPr>
          <w:sz w:val="28"/>
          <w:szCs w:val="28"/>
        </w:rPr>
      </w:pPr>
      <w:r>
        <w:rPr>
          <w:sz w:val="28"/>
          <w:szCs w:val="28"/>
        </w:rPr>
        <w:tab/>
        <w:t>В рамках реализации инвестиционного плана развития моногорода п. Первомайский, 29 ноября 2011 года на территории поселения открылся фонд поддержки малого и среднего предпринимательства. Цель данного фонда заключается в возможности оказания микрофинансовой помощи местным предпринимателям: индивидуальным, частным, различным ООО  и ОАО, которые зарегистрированы в поселке Первомайском, и развитии любых  видов бизнеса, любого сервиса, любых сфер услуг, которые могут дать поселку дополнительный толчок в развитии.</w:t>
      </w:r>
    </w:p>
    <w:p>
      <w:pPr>
        <w:pStyle w:val="Normal"/>
        <w:jc w:val="both"/>
        <w:rPr/>
      </w:pPr>
      <w:r>
        <w:rPr>
          <w:sz w:val="28"/>
          <w:szCs w:val="28"/>
        </w:rPr>
        <w:tab/>
        <w:t>Выделенные финансовые средства в конце 2011 года из федерального и краевого бюджетов в сумме 55812,5 тыс. рублей, из них средства 7062,5 тыс. рублей  были направлены на оказание грантовой поддержки начинающим предпринимателям, финансовые ресурсы в сумме 48774,97 тыс. рублей останутся в распоряжении фонда поддержки предпринимательства.</w:t>
      </w:r>
    </w:p>
    <w:p>
      <w:pPr>
        <w:pStyle w:val="Normal"/>
        <w:jc w:val="both"/>
        <w:rPr/>
      </w:pPr>
      <w:r>
        <w:rPr>
          <w:sz w:val="28"/>
          <w:szCs w:val="28"/>
        </w:rPr>
        <w:tab/>
        <w:t>Продолжаются работы по проектно-сметной документации объектов инженерной инфраструктуры п. Первомайского в рамках программы моногорода.</w:t>
      </w:r>
    </w:p>
    <w:p>
      <w:pPr>
        <w:pStyle w:val="Normal"/>
        <w:jc w:val="both"/>
        <w:rPr>
          <w:sz w:val="28"/>
          <w:szCs w:val="28"/>
        </w:rPr>
      </w:pPr>
      <w:r>
        <w:rPr>
          <w:sz w:val="28"/>
          <w:szCs w:val="28"/>
        </w:rPr>
        <w:tab/>
        <w:t>Очень непростым  остается в нашем районе положение в сельском хозяйстве, по занятости населения эта отрасль занимает третье место в районе.  По  итогам  за 2011 год по производству сельскохозяйственной продукции район занял шестое место в Забайкальском крае.</w:t>
      </w:r>
    </w:p>
    <w:p>
      <w:pPr>
        <w:pStyle w:val="Normal"/>
        <w:jc w:val="both"/>
        <w:rPr>
          <w:sz w:val="28"/>
          <w:szCs w:val="28"/>
        </w:rPr>
      </w:pPr>
      <w:r>
        <w:rPr>
          <w:sz w:val="28"/>
          <w:szCs w:val="28"/>
        </w:rPr>
        <w:tab/>
        <w:t>Ситуация за прошедший год в этой отрасли ухудшилась. Конечно, сыграли роль и погодные условия – засуха в начале лета, и фактически мы не получили урожай по зерновым культурам. Но есть причины другого  характера. Мы последние годы  занимались экспериментами в районе:  создавали непонятно какой кооператив «Возрождение», приведя к банкротству  6 сельскохозяйственных кооперативов в районе и к  судебным разбирательствам, которые продолжаются уже третий год; покупали непонятно какую технику за огромные деньги, которая фактически не была  приспособлена  работать в наших условиях. Но и на региональном, и на федеральном уровнях не совсем понятна государственная политика по сельскому хозяйству в нашем  крае.  За  последние  три года всё финансирование осуществляется министерством сельского хозяйства края в виде субсидии, дотации и программ. Конечно, есть успехи и хорошие начинания; но, на мой взгляд,  существуют две главные проблемы села: кадровый голод - нет специалистов, которые бы быстро  и эффективно реагировали на меняющую нормативную и законодательную базу по этой отрасли; финансовый голод -  получить быстро кредитование и по льготной ставке в наших банках фактически невозможно, а самостоятельно село без  поддержки государства не выживет.</w:t>
      </w:r>
    </w:p>
    <w:p>
      <w:pPr>
        <w:pStyle w:val="Normal"/>
        <w:jc w:val="both"/>
        <w:rPr>
          <w:sz w:val="28"/>
          <w:szCs w:val="28"/>
        </w:rPr>
      </w:pPr>
      <w:r>
        <w:rPr>
          <w:sz w:val="28"/>
          <w:szCs w:val="28"/>
        </w:rPr>
        <w:tab/>
        <w:t>Но, естественно, ни кто не  снимает и с меня, и с районной власти ответственности за ситуацию в сельском хозяйстве района. Пока нам не удается переломить  её в лучшую сторону. Мы активно участвуем во всех госпрограммах - от  программы по с. Мирсаново до закупки племенного скота, но это всё пока разовые успехи,  системно и  основательно  изменить в лучшую  строну обстановку по селу не удается.</w:t>
      </w:r>
    </w:p>
    <w:p>
      <w:pPr>
        <w:pStyle w:val="Normal"/>
        <w:jc w:val="both"/>
        <w:rPr/>
      </w:pPr>
      <w:r>
        <w:rPr>
          <w:sz w:val="28"/>
          <w:szCs w:val="28"/>
        </w:rPr>
        <w:tab/>
        <w:t>В завершении  хочу сказать огромное спасибо и поблагодарить за работу бывших глав поселений, которые  не прошли на выборах: Н.Г. Никифоровоу, В.В. Федорова, Л.И. Шароглазова, А.С. Варфоломеева, В.В. Соколова, В.А. Лиханова.  Наверное, что-то они не смогли выполнить и сделать, если вы, избиратели, их не поддержали. Но были у них успехи и дела, которые останутся на  многие годы для жителей данных поселений. Хочу пожелать им успехов в дальнейшей жизни.</w:t>
      </w:r>
    </w:p>
    <w:p>
      <w:pPr>
        <w:pStyle w:val="Normal"/>
        <w:jc w:val="both"/>
        <w:rPr/>
      </w:pPr>
      <w:r>
        <w:rPr>
          <w:sz w:val="28"/>
          <w:szCs w:val="28"/>
        </w:rPr>
        <w:tab/>
        <w:t xml:space="preserve">Подводя итоги, хочу сказать что, наверное, не всё у меня получалось, где-то я ошибался и просчитывался.  Одно  хочу донести до вас, что я стараюсь работать по совести и для людей, и если в дальнейшем вы будите мне оказывать поддержку и содействие, мы  совместно с вами улучшим жизнь в нашем Шилкинском районе. </w:t>
      </w:r>
    </w:p>
    <w:p>
      <w:pPr>
        <w:pStyle w:val="Normal"/>
        <w:jc w:val="both"/>
        <w:rPr>
          <w:sz w:val="28"/>
          <w:szCs w:val="28"/>
        </w:rPr>
      </w:pPr>
      <w:r>
        <w:rPr>
          <w:sz w:val="28"/>
          <w:szCs w:val="28"/>
        </w:rPr>
      </w:r>
    </w:p>
    <w:p>
      <w:pPr>
        <w:pStyle w:val="Normal"/>
        <w:jc w:val="both"/>
        <w:rPr/>
      </w:pPr>
      <w:r>
        <w:rPr>
          <w:sz w:val="28"/>
          <w:szCs w:val="28"/>
        </w:rPr>
        <w:t xml:space="preserve">С уважением,  Д.А. Пляскин, ваш глава района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2:18:00Z</dcterms:created>
  <dc:creator>Шилка</dc:creator>
  <dc:description/>
  <cp:keywords/>
  <dc:language>en-US</dc:language>
  <cp:lastModifiedBy>Шилка</cp:lastModifiedBy>
  <cp:lastPrinted>2012-04-09T08:49:00Z</cp:lastPrinted>
  <dcterms:modified xsi:type="dcterms:W3CDTF">2012-04-18T10:17:00Z</dcterms:modified>
  <cp:revision>49</cp:revision>
  <dc:subject/>
  <dc:title/>
</cp:coreProperties>
</file>